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hapter 27 and Chapter 28 Study gui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Answer the following questions with a minimum of  5 sentences. </w:t>
      </w:r>
      <w:r>
        <w:rPr>
          <w:b/>
          <w:sz w:val="28"/>
          <w:szCs w:val="28"/>
          <w:u w:val="single"/>
        </w:rPr>
        <w:t>Due date-Thursday January 30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1.  What factors caused America to turn its attention to the world beyond h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order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What were arguments for and against the annexation of the Philippine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What were the outcomes of the Spanish American Wa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 In what way do the Philippines show the good and bad side of America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mperialism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What issues were important in the 1900 electio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What caused America’s foray into imperialism? Defend your opin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Identify each of the following terms with who, what, when, where and for the why it is significant category </w:t>
      </w:r>
      <w:r>
        <w:rPr>
          <w:b/>
          <w:sz w:val="28"/>
          <w:szCs w:val="28"/>
          <w:u w:val="single"/>
        </w:rPr>
        <w:t>write at least 2 sentences for each term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Insular cas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Boxer Rebell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Big Stic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Hay- Pauncefote Trea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Hay Bunau-Varilla Trea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Roosevelt Corolla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Gentlemen’s agree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Great White Fle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20:17:00Z</dcterms:created>
  <dc:creator>Mary.Harrison</dc:creator>
  <dc:description/>
  <dc:language>en-US</dc:language>
  <cp:lastModifiedBy>Golden, Emily</cp:lastModifiedBy>
  <cp:lastPrinted>2014-01-22T11:21:00Z</cp:lastPrinted>
  <dcterms:modified xsi:type="dcterms:W3CDTF">2014-02-05T20:17:00Z</dcterms:modified>
  <cp:revision>2</cp:revision>
  <dc:subject/>
  <dc:title>Chapter 27 Study guide</dc:title>
</cp:coreProperties>
</file>